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</w:t>
        <w:tab/>
        <w:t>:</w:t>
        <w:tab/>
        <w:t>Rekonstrukce střech hlavní budovy „A“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iofyzikální ústav AV ČR, v.v.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Královopolská 2590/135, 612 65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Biofyzikální ústav AV ČR, v.v.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Královopolská 2590/135, 612 65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680 81 70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.1.1</w:t>
        <w:tab/>
        <w:tab/>
        <w:t>Architektonicko - stavební řeš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D.1.1.a</w:t>
        <w:tab/>
        <w:tab/>
        <w:t>TECHNICKÁ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listopad 202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  <w:t>Dokumentace pro stavební povol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IČ: 15192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</w:t>
        <w:tab/>
        <w:t>Účel ob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1.</w:t>
        <w:tab/>
        <w:t>Současný st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avba se nachází v areálu</w:t>
      </w:r>
      <w:r>
        <w:rPr>
          <w:rFonts w:cs="Arial" w:ascii="Arial" w:hAnsi="Arial"/>
          <w:color w:val="000000"/>
          <w:sz w:val="22"/>
          <w:szCs w:val="22"/>
        </w:rPr>
        <w:t xml:space="preserve"> Biofyzikálního ústavu Akademie věd České republiky v Brně, Královopolská 2590/135, v jeho centrální části. Jedná se o hlavní budovu „A“, na vlastní parcele č. 5278/1, k.ú. Žabovřesk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ředmětná budova je obdélníkového tvaru, má celkem 6 podlaží. 2 podzemní podlaží a 4 nadzemní podlaží. 4.NP je pouze nad středovým traktem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astřešení budovy je sedlovou střechou se štítovými valbami, středový trakt je zastřešen plochou střechou. Odvodnění střech je vně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onstrukčně je budova řešena jako podélný trojtrakt se středovým komunikačním tělesem se schodiště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Budova je zděná na betonových základech. Svislé konstrukce jsou zděné z keramického staviva, stropy jsou železobetonové monolitické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třešní konstrukce sedlové střechy nad 3.NP je z dřevěných krokví, uložených na pozednicích. Krytina plechová falcovaná s nátěre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třešní konstrukce ploché střechy nad 4.NP je železobetonový monolitický trámový strop. Krytina je z asfaltových pásů s posype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Fasády budovy jsou kontaktně zatepleny deskovým izolantem s fasádní strukturovanou omítko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Fasádní výplně otvorů jsou plastové s izolačním zasklení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ákladní rozměry budov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šířka : 58,90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hloubka : 15,50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ýška od terénu k střešní římse sedlové střechy : 11,50 – 12,50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ýška od střešní římsy sedlové střechy k atice ploché střechy : 2,57m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va je napojena přípojkami na veřejné inženýrské sítě : kanalizaci, plynovodní řad, vodovodní řad, el.energii N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udova je celkově v dobrém technickém stavu. Sestava nosných i nenosných konstrukcí je stabiln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šní krytina vykazuje lokální poruchy zatékáním srážkových vod do konstrukce budov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atření na úsporu tepelné energie budovy je řešeno částečně a to výměnou fasádních výplní otvorů a kontaktním zateplením fasád. Chybí však zateplení střešních konstrukcí, kde dochází k značným únikům tepl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1.2.</w:t>
        <w:tab/>
        <w:t>Návrh stavebních úpra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edmětem projektové dokumentace je celková rekonstrukce střech nad hlavní budovou „A“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ávrh řeší stavební úpravy konstrukcí střechy, přípravu na kotvení fotovoltaických panelů a celkovou výměnu střešního pláště včetně krytiny a oplechová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Jedná se o změny dokončené stavby – celkovou rekonstrukci střech na hlavní budově „A“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Účel užívání stavby se navrhovanými stavebními úpravami - rekonstrukcí nem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ební úpravy – rekonstrukce střech řeší změnu materiálovém a barevném řešení střešních krytin, kde krytina sedlové střechy v původní plechové krytině je nahrazena pásy z měkčeného PVC a krytina ploché střechy v původní krytině z asfaltových pásů je nahrazena pásy z měkčeného PVC. Oplechování střech je řešeno poplastovaným pleche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ozměry a tvar střech zůstává zachová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Podrobné řešení je uvedeno v oddílu </w:t>
      </w:r>
      <w:r>
        <w:rPr>
          <w:rFonts w:cs="Arial" w:ascii="Arial" w:hAnsi="Arial"/>
          <w:b/>
          <w:color w:val="000000"/>
          <w:sz w:val="22"/>
        </w:rPr>
        <w:t>2. Technické a konstrukční řešen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Veškeré materiály, konstrukce a stavební postupy použité v návrhu stavby splňují podmínky mechanické odolnosti a stability, požární bezpečnosti, hygieny, ochrany zdraví a životního prostředí, bezpečnosti při užívání, ochrany proti hluku, úspory energie a ochrany tepl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ři návrhu jsou dodrženy požadavky Vyhlášky 268/2009 Sb. o technických požadavcích na stavb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</w:t>
        <w:tab/>
        <w:t>Technické a konstrukční řeš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Na základě stavebního záměru stavebníka, pod názvem „Rekonstrukce střech budovy „A“ Biofyzikální ústav AV ČR, v.v.i., Královopolská 2590/135, 612 65 Brno“ , po vyhodnocení stávajícího stavu a doměření střešních konstrukcí budovy jsou navrženy následující stavební úpravy, které </w:t>
      </w:r>
      <w:r>
        <w:rPr>
          <w:rFonts w:cs="Arial" w:ascii="Arial" w:hAnsi="Arial"/>
          <w:b/>
          <w:color w:val="000000"/>
          <w:sz w:val="22"/>
          <w:szCs w:val="22"/>
        </w:rPr>
        <w:t>uvádí jejich výchozí stav a popisují návrh materiálového, konstrukčního a technologického řešen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Zásady požárně bezpečnostního řešení jsou podrobně řešeny v oddílu </w:t>
      </w:r>
      <w:r>
        <w:rPr>
          <w:rFonts w:cs="Arial" w:ascii="Arial" w:hAnsi="Arial"/>
          <w:b/>
          <w:bCs/>
          <w:color w:val="000000"/>
          <w:sz w:val="22"/>
        </w:rPr>
        <w:t>D.1.3 Požárně bezpečnostní řešení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 xml:space="preserve">Veškeré konstrukční, dispoziční, materiálové, technické a technologické požadavky na stavbu z hlediska požární bezpečnosti jsou zapracovány do oddílu </w:t>
      </w:r>
      <w:r>
        <w:rPr>
          <w:rFonts w:cs="Arial" w:ascii="Arial" w:hAnsi="Arial"/>
          <w:b/>
          <w:bCs/>
          <w:color w:val="000000"/>
          <w:sz w:val="22"/>
        </w:rPr>
        <w:t>D.1.1 Architektonicko stavební řešení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 konstrukcí střech budovy odpovídá jejich stáří, způsobu užívání a údržby.</w:t>
      </w:r>
      <w:bookmarkStart w:id="0" w:name="_Hlk11171886"/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Navržený rozsah stavebních úprav – rekonstrukce střech budovy „A“ 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End w:id="0"/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</w:t>
        <w:tab/>
        <w:tab/>
        <w:t>Zateplení stropů nad 3.NP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b.</w:t>
        <w:tab/>
        <w:tab/>
        <w:t>Hydroizolace stře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c.</w:t>
        <w:tab/>
        <w:tab/>
        <w:t>Klempířské prvky stře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d.</w:t>
        <w:tab/>
        <w:tab/>
        <w:t>Zámečnické výrobk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e.</w:t>
        <w:tab/>
        <w:tab/>
        <w:t>Úprava hromosvodů včetně revi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  <w:t>Grafické ztvárnění návrhu stavebních úprav, včetně poznámek, odkazů na výpisy a skladby konstrukcí je znázorněno ve výkresové části projektové dokumentace D.1.1.b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Navržené stavební úpravy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</w:t>
        <w:tab/>
        <w:t>Zateplení stropů nad 3.NP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Z hlediska úspor tepelné energie jsou konstrukce stropů nad vytápěnými prostory 3.NP nedostatečně tepelně izolovány. Součinitel prostupu tepla těchto konstrukcí přesahuje normové hodnot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d tímto stropem je podstřešní prostor stávající sedlové střechy. Podlaha je zatřená betonová mazanin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souvrství stropu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PS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rop nad 3.NP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Cementový potěr zatřený</w:t>
        <w:tab/>
        <w:tab/>
        <w:tab/>
        <w:t>3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>Škvárobeton</w:t>
        <w:tab/>
        <w:tab/>
        <w:tab/>
        <w:tab/>
        <w:t>15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Asfaltový pás lepenka</w:t>
        <w:tab/>
        <w:tab/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Tepelná izolační rohož</w:t>
        <w:tab/>
        <w:tab/>
        <w:tab/>
        <w:t>3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Písek</w:t>
        <w:tab/>
        <w:tab/>
        <w:tab/>
        <w:tab/>
        <w:tab/>
        <w:tab/>
        <w:t>1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Stropní železobetonový panel</w:t>
        <w:tab/>
        <w:tab/>
        <w:tab/>
        <w:t>24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Omítka vnitřní hladká vápenocementová</w:t>
        <w:tab/>
        <w:tab/>
        <w:tab/>
        <w:t>15 mm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 souvislosti s tepelně technickým posouzením stávajícího souvrství stropní konstrukce je navrženo vnější kontaktní zateplení podlahy podstřeší sedlové střech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odlahu z betonové mazaniny je zapotřebí omést, mechanicky očistit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čištěnou podlahu napenetrovat asfaltovým lakem penetračním a celoplošně instalovat natavením k podkladu parotěsnou vrstvu z asfaltových pásů 1x modifikovaný pás s Al vložkou. Poté celoplošně, mezi pozední zeď a zeď 4.NP, položit tepelnou izolaci skelnou v rolí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(λ =0,033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</w:rPr>
        <w:t xml:space="preserve"> ve vrstvách 1x120mm a 1x140mm s překryvem spár. Následně celoplošně zakrýt difúzní kontaktní fóli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avrhované souvrství zateplení stropu nad 3.NP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NS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rop nad 3.NP - zateplení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Fólie kontaktní difúzní celoplošně položen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 xml:space="preserve">Skelná vlna v roli 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 xml:space="preserve">MW </w:t>
      </w:r>
      <w:r>
        <w:rPr>
          <w:rFonts w:eastAsia="Times New Roman" w:cs="Arial" w:ascii="Arial" w:hAnsi="Arial"/>
          <w:iCs/>
          <w:color w:val="000000"/>
          <w:sz w:val="22"/>
        </w:rPr>
        <w:t>(λ =0,033)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 xml:space="preserve"> tl. 120mm a 140mm</w:t>
        <w:tab/>
        <w:tab/>
        <w:tab/>
        <w:t xml:space="preserve">          26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</w:rPr>
        <w:t>Parotěsná fólie celoplošně – asfaltový pás</w:t>
        <w:tab/>
        <w:tab/>
        <w:tab/>
        <w:tab/>
        <w:tab/>
        <w:t xml:space="preserve">   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</w:rPr>
        <w:tab/>
        <w:t>Penetrační nátěr asfaltov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 xml:space="preserve">Původní konstrukce stropu </w:t>
      </w:r>
      <w:r>
        <w:rPr>
          <w:rFonts w:eastAsia="Times New Roman" w:cs="Arial" w:ascii="Arial" w:hAnsi="Arial"/>
          <w:b/>
          <w:iCs/>
          <w:color w:val="000000"/>
          <w:sz w:val="22"/>
        </w:rPr>
        <w:t>Skladba PS2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</w:t>
        <w:tab/>
        <w:tab/>
        <w:t>Hydroizolace stře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ůvodní zastřešení předmětné budovy je sedlovou střechou se štítovými valbami, středový trakt je zastřešen plochou střechou. Předstupující schodišťové těleso je zastřešeno plochou střechou. Odvodnění střech je vně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1</w:t>
        <w:tab/>
        <w:t>Střecha sedlová nad 3.NP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cha sedlová o spádu 10% zastřešuje 3.NP budovy, a to od obvodového zdiva 4.NP po korunovou obvodovou římsu budovy. Střecha je přístupná přes střechu plochou nad 4.NP, původním střešním výlezem 600/600mm s plechovým poklope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nstrukce sedlové střechy je tvořena dřevěnými krokvemi 60/200mm po 1,00m, osazenými na krajních pozednicích 150/150mm. Rovinu střechy vytváří bednění z prken tl. 24m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rytina střechy je původní, z ocelového pozinkovaného plechu falcovaného, s nátěre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rážkové vody jsou odváděny nadřímsovými zaatikovými žlaby 200/100-200mm s napojením na venkovní odtokové svody (celkem 8 odtoků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Ukončení střechy je obvodovou konzolovou římsou, vyloženou 700mm s volným úkapem dešťové vod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 severní části střechy jsou umístěny 3 výparníky klimatizac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 západní římse přiléhá vyústek vzduchotechnického potrub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Odvětrací komínky DN 150 (2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 střeše je instalována hromosvodná soustav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souvrství sedlové střechy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PS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řecha sedlová (10%) nad 3.NP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Střešní krytina pozink plech tabulový falcovaný s nátěrem</w:t>
        <w:tab/>
        <w:tab/>
        <w:t>1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>Asfaltový pás</w:t>
        <w:tab/>
        <w:tab/>
        <w:tab/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Záklop z prken tl. 24mm</w:t>
        <w:tab/>
        <w:tab/>
        <w:tab/>
        <w:t>24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onstrukce střechy – krokve 60/200mm na pozednicích 150/150mm</w:t>
        <w:tab/>
        <w:t>200 mm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cha je v zásadě funkčním stavu, stávající detaily oplechování a hydroizolace odtokových žlabů však mohou být problematické a může nekontrolovaně lokálně zatékat do interiéru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ávrh řeší dokonalou hydroizolaci střechy včetně všech systémových detailů pro odvod dešťových vod do původních sběrných žlabů s odtokem do původních odtokových svodů vně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plechová krytina a původní prkenný záklop budou kompletně odstraněn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dřevěný krov z 10% prvků vyměnit. Veškeré dřevěné prvky mechanicky očistit a opatřit 2x nátěrem proti dřevokazným škůdců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Záklop provést nový z dřevovláknitých desek OSB PD – vodovzdorná třída 3 deska tl. 18mm na novém prkenném záklopu z prken tl. 24m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ako střešní krytina jsou navrženy hydroizolační pásy tl. 1,5mm z měkčeného PVC-P s výztužnou polyesterovou mřížkou. Barevnost fólie je navržena RAL 7040. Z hlediska požární bezpečnosti stavby jde o požární klasifikaci BROOF t3. Hydroizolační pásy jsou systémově spojovány svařováním, mechanickým kotvením k podkladu. Součástí krytiny jsou systémové prvky pro dotvarování koutů a rohů, prostupové tvarov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lechování v kontaktu s HI pásy PVC-P je ocelovým plechem s oboustranným lakem a na vrchní straně s poplastovaným povrchem z měkčeného PVC. Barevnost oplechování je navržena RAL 7040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komínky odstranit a nahradit komínky plastovými systémovými s límcem ke krytině z HI pásů PVC-P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ové odvětrací komínky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-odvětrací komínky DN 150 (2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Atika střechy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ůvodní okraj střechy je ukončen atikou, povrch je oplechování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 xml:space="preserve">Po odstranění původního povrchu koruny atiky (oplechování a asfaltový pás) bude povrch očištěn, srovnán polymer-cementovým potěrem se spádem 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>5% dovnitř střechy. Atika bude oplechována vně okapovým plechem</w:t>
      </w:r>
      <w:r>
        <w:rPr>
          <w:rFonts w:eastAsia="Times New Roman" w:cs="Arial" w:ascii="Arial" w:hAnsi="Arial"/>
          <w:color w:val="000000"/>
          <w:sz w:val="22"/>
          <w:szCs w:val="22"/>
        </w:rPr>
        <w:t>. Koruna atiky bude přetažena novou hydroizolací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Zaatikový žlab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ůvodní zaatikový žlab je vyložen asfaltovými pásy, rozvodími je spádován do odtoků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Vrstvy asfaltových pásů a spádování bude odstraněn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Žlab bude vyložen bedněním z přířezů z desek OSB tl. 25mm a bude tak vytvořena stěna a spádované dno. Dno bude spádováno rychleschnoucím cementovým potěrem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avrhované souvrství střechy sedlové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NS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řecha sedlová (sklon 10%) nad 3.NP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rytina – hydroizolační fólie mPVC-P (BROOF t3) svařovaná</w:t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otveno do podkladu mechanicky vrut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>Separační textilie netkaná s plošnou hmotností 300g/m</w:t>
      </w:r>
      <w:r>
        <w:rPr>
          <w:rFonts w:eastAsia="Times New Roman" w:cs="Arial" w:ascii="Arial" w:hAnsi="Arial"/>
          <w:iCs/>
          <w:color w:val="000000"/>
          <w:sz w:val="22"/>
          <w:vertAlign w:val="superscript"/>
        </w:rPr>
        <w:t>2</w:t>
      </w:r>
      <w:r>
        <w:rPr>
          <w:rFonts w:eastAsia="Times New Roman" w:cs="Arial" w:ascii="Arial" w:hAnsi="Arial"/>
          <w:iCs/>
          <w:color w:val="000000"/>
          <w:sz w:val="22"/>
        </w:rPr>
        <w:tab/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>Deska dřevovláknitá OSB PD vodovzdorná třída 3 tl. 18mm</w:t>
        <w:tab/>
        <w:t>18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Záklop z prken tl. 24mm</w:t>
        <w:tab/>
        <w:tab/>
        <w:tab/>
        <w:t>24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onstrukce střechy původní– krokve 60/200mm</w:t>
        <w:tab/>
        <w:tab/>
        <w:t>20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na pozednicích 150/150mm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2</w:t>
        <w:tab/>
        <w:t>Střecha plochá nad 4.NP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řecha plochá o spádu 3% zastřešuje 4.NP budovy, je ohraničena atikou a sníženou obvodovou konzolovou římsou. Střecha je přístupná původním střešním výlezem 600/600mm s plechovým poklope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onstrukce ploché střechy je tvořena nosným stropním železobetonovým monolitickým trámovým stropem, osazeným na nosném obvodovém zdivu 4.NP.</w:t>
        <w:tab/>
        <w:t>Krytina střechy je původní, z asfaltových modifikovaných pásů s posypem, natavených na původních vrstvách střech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rážkové vody jsou odváděny nadřímsovými zaatikovými žlaby 200/100-200mm s napojením na venkovní odtokové svody (celkem 4 odtoky), které jako chrliče odvádí vodu na plochu střechy sedlové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Ukončení střechy je obvodovou konzolovou římsou, vyloženou 250mm s volným úkapem dešťové vody na sedlovou střech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stupy střechou js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výlez na střechu s poklopem 600/600 (1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odvětrací komínky DN 80 (23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odvětrací komínky DN 150 (12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hromosvodná soustav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Atika střechy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ůvodní okraj střechy je ukončen atikou, povrch je oplechování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 xml:space="preserve">Po odstranění původního povrchu koruny atiky (oplechování a asfaltový pás) bude povrch očištěn, srovnán polymer-cementovým potěrem se spádem 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>5% dovnitř střechy. Atika bude oplechována vně okapovým plechem</w:t>
      </w:r>
      <w:r>
        <w:rPr>
          <w:rFonts w:eastAsia="Times New Roman" w:cs="Arial" w:ascii="Arial" w:hAnsi="Arial"/>
          <w:color w:val="000000"/>
          <w:sz w:val="22"/>
          <w:szCs w:val="22"/>
        </w:rPr>
        <w:t>. Koruna atiky bude přetažena novou hydroizolací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Zaatikový žlab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ůvodní zaatikový žlab je vyložen asfaltovými pásy, rozvodími je spádován do odtoků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Vrstvy asfaltových pásů a spádování bude odstraněn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Žlab bude vyložen bedněním z přířezů z desek OSB tl. 25mm a bude tak vytvořena stěna a spádované dno. Dno bude spádováno rychleschnoucím cementovým potěre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souvrství ploché střechy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PS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řecha plochá (3%) nad 4.NP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Asfaltové pásy modifikované 2x</w:t>
        <w:tab/>
        <w:tab/>
        <w:tab/>
        <w:t>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Lepenka 2x</w:t>
        <w:tab/>
        <w:tab/>
        <w:tab/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Cementový potěr zatřený</w:t>
        <w:tab/>
        <w:tab/>
        <w:tab/>
        <w:t>3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Škvárobeton ve spádu</w:t>
        <w:tab/>
        <w:tab/>
        <w:tab/>
        <w:t>60 - 15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Písek</w:t>
        <w:tab/>
        <w:tab/>
        <w:tab/>
        <w:tab/>
        <w:tab/>
        <w:tab/>
        <w:t>1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 xml:space="preserve">Stropní monolitický trámový strop </w:t>
        <w:tab/>
        <w:tab/>
        <w:tab/>
        <w:t>150 - 50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Omítka vnitřní hladká vápenocementová</w:t>
        <w:tab/>
        <w:tab/>
        <w:tab/>
        <w:t>15 mm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řecha je v zásadě funkčním stavu, stávající detaily oplechování a hydroizolace odtokových žlabů však mohou být problematické a může nekontrolovaně lokálně zatékat do interiéru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ávrh řeší dokonalou hydroizolaci střechy včetně všech systémových detailů pro odvod dešťových vod do původních sběrných žlabů s odtokem do původních odtokových svodů vně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krytinu zachovat, mechanicky očistit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ako střešní krytina jsou navrženy hydroizolační pásy tl. 1,5mm z měkčeného PVC-P s výztužnou polyesterovou mřížkou. Barevnost fólie je navržena RAL 7040. Z hlediska požární bezpečnosti stavby jde o požární klasifikaci BROOF t3. Hydroizolační pásy jsou systémově spojovány svařováním a mechanickým kotvením k podkladu. Součástí krytiny jsou systémové prvky pro dotvarování koutů a rohů, prostupové tvarovk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Oplechování v kontaktu s HI pásy PVC-P je ocelovým plechem s oboustranným lakem a na vrchní straně s poplastovaným povrchem z měkčeného PVC. Barevnost oplechování je navržena RAL 7040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komínky odstranit a nahradit komínky plastovými systémovými s límcem ke krytině z HI pásů PVC-P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ové odvětrací komínky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odvětrací komínky DN 80 (23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odvětrací komínky DN 150 (12KS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u w:val="single"/>
        </w:rPr>
        <w:t>Výlez na střechu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výlez na střechu bude zachován. Bude vyměněn původní výlezový poklop plechový za nový plastový, systémový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Viz </w:t>
      </w:r>
      <w:r>
        <w:rPr>
          <w:rFonts w:cs="Arial" w:ascii="Arial" w:hAnsi="Arial"/>
          <w:b/>
          <w:color w:val="000000"/>
          <w:sz w:val="22"/>
          <w:szCs w:val="22"/>
        </w:rPr>
        <w:t>D.1.1.2-11 Výpis zámečnických výrobk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avrhované souvrství střechy ploché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NS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řecha plochá (sklon 3%) nad 4.NP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rytina – hydroizolační fólie mPVC-P (BROOF t3) svařovaná</w:t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otveno do podkladu mechanicky vrut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>Separační textilie netkaná s plošnou hmotností 300g/m</w:t>
      </w:r>
      <w:r>
        <w:rPr>
          <w:rFonts w:eastAsia="Times New Roman" w:cs="Arial" w:ascii="Arial" w:hAnsi="Arial"/>
          <w:iCs/>
          <w:color w:val="000000"/>
          <w:sz w:val="22"/>
          <w:vertAlign w:val="superscript"/>
        </w:rPr>
        <w:t>2</w:t>
      </w:r>
      <w:r>
        <w:rPr>
          <w:rFonts w:eastAsia="Times New Roman" w:cs="Arial" w:ascii="Arial" w:hAnsi="Arial"/>
          <w:iCs/>
          <w:color w:val="000000"/>
          <w:sz w:val="22"/>
        </w:rPr>
        <w:tab/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 xml:space="preserve">Původní konstrukce střechy </w:t>
      </w:r>
      <w:r>
        <w:rPr>
          <w:rFonts w:eastAsia="Times New Roman" w:cs="Arial" w:ascii="Arial" w:hAnsi="Arial"/>
          <w:b/>
          <w:iCs/>
          <w:color w:val="000000"/>
          <w:sz w:val="22"/>
        </w:rPr>
        <w:t>Skladba PS4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b.3</w:t>
        <w:tab/>
        <w:t>Střecha plochá nad schodiště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řecha plochá nad schodištěm o spádu 3% zastřešuje schodišťové těleso budovy, je ohraničena atikou a sníženou obvodovou konzolovou římsou. Střecha je přístupná přes střechu nad 4.NP, původním střešním výlezem 600/600mm s plechovým poklope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Konstrukce ploché střechy je tvořena nosným stropním železobetonovým monolitickým trámovým stropem, osazeným na nosném obvodovém zdivu schodiště.</w:t>
        <w:tab/>
        <w:t>Krytina střechy je původní, z asfaltových modifikovaných pásů s posypem, natavených na původních vrstvách střech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rážkové vody jsou odváděny zaatikovým žlabem 200/100-200mm s napojením na venkovní odtokový svod (celkem 1 odtok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Ukončení střechy je obvodovou konzolovou římsou, vyloženou 250mm s volným úkapem dešťové vod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Původní souvrství ploché střechy nad schodištěm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PS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řecha plochá (3%) nad 4.NP a nad schodištěm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Asfaltové pásy modifikované 2x</w:t>
        <w:tab/>
        <w:tab/>
        <w:tab/>
        <w:t>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Lepenka 2x</w:t>
        <w:tab/>
        <w:tab/>
        <w:tab/>
        <w:tab/>
        <w:t>2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Cementový potěr zatřený</w:t>
        <w:tab/>
        <w:tab/>
        <w:tab/>
        <w:t>3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Škvárobeton ve spádu</w:t>
        <w:tab/>
        <w:tab/>
        <w:tab/>
        <w:t>60 - 15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Písek</w:t>
        <w:tab/>
        <w:tab/>
        <w:tab/>
        <w:tab/>
        <w:tab/>
        <w:tab/>
        <w:t>1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 xml:space="preserve">Stropní monolitický trámový strop </w:t>
        <w:tab/>
        <w:tab/>
        <w:tab/>
        <w:t>150 - 50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Omítka vnitřní hladká vápenocementová</w:t>
        <w:tab/>
        <w:tab/>
        <w:tab/>
        <w:t>15 mm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řecha je v zásadě ve funkčním stavu, stávající detaily oplechování a hydroizolace odtokových žlabů však mohou být problematické a může nekontrolovaně lokálně zatékat do interiéru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ouvrství střechy je z hlediska úspor tepelné energie nad vytápěným prostorem nedostatečné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ávrh řeší dokonalou hydroizolaci střechy včetně všech systémových detailů pro odvod dešťových vod do původního sběrného žlabu s odtokem do původního odtokového svodu vně budo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oučástí návrhu je kontaktní zateplení původního souvrství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krytinu zachovat, mechanicky očistit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ako střešní krytina jsou navrženy hydroizolační pásy tl. 1,5mm z měkčeného PVC-P s výztužnou polyesterovou mřížkou. Barevnost fólie je navržena RAL 7040. Z hlediska požární bezpečnosti stavby jde o požární klasifikaci BROOF t3. Hydroizolační pásy jsou systémově spojovány svařováním a mechanickým kotvením k podkladu. Součástí krytiny jsou systémové prvky pro dotvarování koutů a rohů, prostupové tvarovk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lechování v kontaktu s HI pásy PVC-P je ocelovým plechem s oboustranným lakem a na vrchní straně s poplastovaným povrchem z měkčeného PVC. Barevnost oplechování je navržena RAL 7040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 xml:space="preserve">Tepelná izolace jsou desky EPS 150 S Stabil </w:t>
      </w:r>
      <w:r>
        <w:rPr>
          <w:rFonts w:cs="Arial" w:ascii="Arial" w:hAnsi="Arial"/>
          <w:color w:val="000000"/>
          <w:sz w:val="22"/>
        </w:rPr>
        <w:t xml:space="preserve">(λ=0,035) </w:t>
      </w:r>
      <w:r>
        <w:rPr>
          <w:rFonts w:cs="Arial" w:ascii="Arial" w:hAnsi="Arial"/>
          <w:color w:val="000000"/>
          <w:sz w:val="22"/>
          <w:szCs w:val="22"/>
        </w:rPr>
        <w:t>tl. 2x 100mm</w:t>
      </w:r>
      <w:r>
        <w:rPr>
          <w:rFonts w:cs="Arial" w:ascii="Arial" w:hAnsi="Arial"/>
          <w:color w:val="000000"/>
          <w:sz w:val="22"/>
        </w:rPr>
        <w:t>, kotveno mechanicky do únosné vrstv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Atika střechy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ůvodní okraj střechy je ukončen atikou přesahující roviny střechy o 120mm, povrch je oplechování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Atika bude zvýšena a zpevněna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o odstranění původního povrchu koruny atiky (oplechování a asfaltový pás) bude povrch očištěn, srovnán polymer-cementovým potěrem. Na srovnanou plochu bude instalován přířez z izolantu XPS – spádový klín tl. 100-80mm/š. 150mm. Vnitřní stranu atiky opatřit deskou XPS tl. 50mm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 xml:space="preserve">Ukončení atiky, po realizaci tepelného izolantu, bude zpevněno instalací 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>přířezu z desky OSB tl. 22mm/šířky 150mm, přikotvit přes XPS  turbovruty do původního podkladu, ve spádu 5% dovnitř střechy. Atika bude oplechována vně okapovým plechem</w:t>
      </w:r>
      <w:r>
        <w:rPr>
          <w:rFonts w:eastAsia="Times New Roman" w:cs="Arial" w:ascii="Arial" w:hAnsi="Arial"/>
          <w:color w:val="000000"/>
          <w:sz w:val="22"/>
          <w:szCs w:val="22"/>
        </w:rPr>
        <w:t>. Koruna atiky bude přetažena novou hydroizolací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Zaatikový žlab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Původní zaatikový žlab je vyložen asfaltovými pásy, spádován do odtoku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Vrstvy asfaltových pásů a spádování bude zachováno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Žlab bude vyložen t</w:t>
      </w:r>
      <w:r>
        <w:rPr>
          <w:rFonts w:cs="Arial" w:ascii="Arial" w:hAnsi="Arial"/>
          <w:color w:val="000000"/>
          <w:sz w:val="22"/>
          <w:szCs w:val="22"/>
        </w:rPr>
        <w:t xml:space="preserve">epelnou izolací deskami EPS 150 S Stabil </w:t>
      </w:r>
      <w:r>
        <w:rPr>
          <w:rFonts w:cs="Arial" w:ascii="Arial" w:hAnsi="Arial"/>
          <w:color w:val="000000"/>
          <w:sz w:val="22"/>
        </w:rPr>
        <w:t xml:space="preserve">(λ=0,035) </w:t>
      </w:r>
      <w:r>
        <w:rPr>
          <w:rFonts w:cs="Arial" w:ascii="Arial" w:hAnsi="Arial"/>
          <w:color w:val="000000"/>
          <w:sz w:val="22"/>
          <w:szCs w:val="22"/>
        </w:rPr>
        <w:t>tl. 2x 100mm</w:t>
      </w:r>
      <w:r>
        <w:rPr>
          <w:rFonts w:cs="Arial" w:ascii="Arial" w:hAnsi="Arial"/>
          <w:color w:val="000000"/>
          <w:sz w:val="22"/>
        </w:rPr>
        <w:t>, kotveno mechanicky do únosné vrstv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Navrhované souvrství střechy ploché nad schodištěm je vyjádřeno skladbou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>
          <w:rFonts w:ascii="Arial" w:hAnsi="Arial" w:eastAsia="Times New Roman" w:cs="Arial"/>
          <w:b/>
          <w:b/>
          <w:iCs/>
          <w:color w:val="000000"/>
          <w:sz w:val="22"/>
        </w:rPr>
      </w:pPr>
      <w:r>
        <w:rPr>
          <w:rFonts w:eastAsia="Times New Roman" w:cs="Arial" w:ascii="Arial" w:hAnsi="Arial"/>
          <w:b/>
          <w:iCs/>
          <w:color w:val="000000"/>
          <w:sz w:val="22"/>
        </w:rPr>
        <w:tab/>
        <w:t>Skladba NS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</w:r>
      <w:r>
        <w:rPr>
          <w:rFonts w:eastAsia="Times New Roman" w:cs="Arial" w:ascii="Arial" w:hAnsi="Arial"/>
          <w:iCs/>
          <w:color w:val="000000"/>
          <w:sz w:val="22"/>
          <w:u w:val="single"/>
        </w:rPr>
        <w:t>Střecha plochá (sklon 3%) nad schodištěm zateplená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rytina – hydroizolační fólie mPVC-P (BROOF t3) svařovaná</w:t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  <w:tab/>
        <w:t>Kotveno do podkladu mechanicky vrut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>Separační textilie netkaná s plošnou hmotností 300g/m</w:t>
      </w:r>
      <w:r>
        <w:rPr>
          <w:rFonts w:eastAsia="Times New Roman" w:cs="Arial" w:ascii="Arial" w:hAnsi="Arial"/>
          <w:iCs/>
          <w:color w:val="000000"/>
          <w:sz w:val="22"/>
          <w:vertAlign w:val="superscript"/>
        </w:rPr>
        <w:t>2</w:t>
      </w:r>
      <w:r>
        <w:rPr>
          <w:rFonts w:eastAsia="Times New Roman" w:cs="Arial" w:ascii="Arial" w:hAnsi="Arial"/>
          <w:iCs/>
          <w:color w:val="000000"/>
          <w:sz w:val="22"/>
        </w:rPr>
        <w:tab/>
        <w:tab/>
        <w:t>1,5 m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right" w:pos="8505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 xml:space="preserve">Tepelná izolace EPS 150 S Stabil </w:t>
      </w:r>
      <w:r>
        <w:rPr>
          <w:rFonts w:eastAsia="Times New Roman" w:cs="Arial" w:ascii="Arial" w:hAnsi="Arial"/>
          <w:color w:val="000000"/>
          <w:sz w:val="22"/>
          <w:szCs w:val="20"/>
        </w:rPr>
        <w:t xml:space="preserve">(λ=0,035) </w:t>
      </w:r>
      <w:r>
        <w:rPr>
          <w:rFonts w:eastAsia="Times New Roman" w:cs="Arial" w:ascii="Arial" w:hAnsi="Arial"/>
          <w:color w:val="000000"/>
          <w:sz w:val="22"/>
          <w:szCs w:val="22"/>
        </w:rPr>
        <w:t>tl. 2x 100mm</w:t>
        <w:tab/>
        <w:t>200 m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</w:tabs>
        <w:jc w:val="both"/>
        <w:rPr/>
      </w:pPr>
      <w:r>
        <w:rPr>
          <w:rFonts w:eastAsia="Times New Roman" w:cs="Arial" w:ascii="Arial" w:hAnsi="Arial"/>
          <w:iCs/>
          <w:color w:val="000000"/>
          <w:sz w:val="22"/>
        </w:rPr>
        <w:tab/>
        <w:t xml:space="preserve">Původní konstrukce střechy </w:t>
      </w:r>
      <w:r>
        <w:rPr>
          <w:rFonts w:eastAsia="Times New Roman" w:cs="Arial" w:ascii="Arial" w:hAnsi="Arial"/>
          <w:b/>
          <w:iCs/>
          <w:color w:val="000000"/>
          <w:sz w:val="22"/>
        </w:rPr>
        <w:t>Skladba PS4</w:t>
      </w:r>
      <w:r>
        <w:rPr>
          <w:rFonts w:eastAsia="Times New Roman" w:cs="Arial" w:ascii="Arial" w:hAnsi="Arial"/>
          <w:iCs/>
          <w:color w:val="000000"/>
          <w:sz w:val="22"/>
        </w:rPr>
        <w:t>, povrch očištěn</w:t>
      </w:r>
    </w:p>
    <w:p>
      <w:pPr>
        <w:pStyle w:val="Normal"/>
        <w:jc w:val="both"/>
        <w:rPr>
          <w:rFonts w:ascii="Arial" w:hAnsi="Arial" w:eastAsia="Times New Roman" w:cs="Arial"/>
          <w:iCs/>
          <w:color w:val="000000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.</w:t>
        <w:tab/>
        <w:tab/>
        <w:t>Klempířské prvky stře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klempířské prvky jsou z ocelového pozinkovaného plech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plechovány jsou atiky, střešní římsy, lemování stěn 4.NP, lemování komín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lempířské prvky jsou na hranici životnosti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eškeré původní klempířské prvky budou odstraněny a plně nahrazeny novými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plechování v kontaktu s HI pásy PVC-P je ocelovým plechem s oboustranným lakem a na vrchní straně s poplastovaným povrchem z měkčeného PVC. Barevnost oplechování je navržena RAL 7040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plechování konstrukcí bez kontaktu s HI pásy PVC-P je ocelovým plechem lakovaným. Barevnost oplechování je navržena RAL 7040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lempířské prvky viz </w:t>
      </w:r>
      <w:r>
        <w:rPr>
          <w:rFonts w:cs="Arial" w:ascii="Arial" w:hAnsi="Arial"/>
          <w:b/>
          <w:color w:val="000000"/>
          <w:sz w:val="22"/>
          <w:szCs w:val="22"/>
        </w:rPr>
        <w:t>D.1.1.2-10 Výpis klempířských výrobků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.</w:t>
        <w:tab/>
        <w:tab/>
        <w:t>Zámečnické výrob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</w:rPr>
        <w:t>Původní výlez na střechu je vnitřních rozměrů 600/600mm zděný, s poklopem plechovým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ýlez je přístupný původními stupadly, kotvenými do zdiva 4.NP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ůvodní výlez bude zachován. Bude odstraněn původní plechový poklop a nahrazen poklopem novým rozměrů 600/600mm, proskleným kopulovitým polykarbonátem, včetně plastového rámu s límcem. Ovládáno mechanicky. Připevnění rámu bude ocelovými hmoždinkami. Hydroizolace bude systémově napojena k límci rámu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Viz </w:t>
      </w:r>
      <w:r>
        <w:rPr>
          <w:rFonts w:cs="Arial" w:ascii="Arial" w:hAnsi="Arial"/>
          <w:b/>
          <w:color w:val="000000"/>
          <w:sz w:val="22"/>
          <w:szCs w:val="22"/>
        </w:rPr>
        <w:t>D.1.1.2-11 Výpis zámečnických výrobků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>e.</w:t>
        <w:tab/>
        <w:t>Úprava bleskosvodů včetně revi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Stávající stav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  <w:t>Stávající bleskosvody jsou funkční, avšak před rekonstrukcí střechy je nutno sejmout střešní rozvody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  <w:u w:val="single"/>
        </w:rPr>
        <w:t>Návrh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o dokončení střešní krytiny a všech souvisejících prvků střech bude instalována kompletní nová bleskosvodná soustava podle platné normy, s využitím původního zemnění. Na závěr bude provedena reviz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V Brně dne 9.12.2020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>
        <w:rFonts w:ascii="Arial" w:hAnsi="Arial" w:cs="Arial"/>
        <w:i/>
        <w:i/>
        <w:color w:val="0070C0"/>
        <w:sz w:val="14"/>
        <w:szCs w:val="1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0070C0"/>
        <w:sz w:val="14"/>
        <w:szCs w:val="14"/>
      </w:rPr>
      <w:t>Rekonstrukce střech hlavní budovy A – Biofyzikální ústav AV ČR, v.v.i., Královopolská 2590/135, 612 65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Calibri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OpenSymbol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OpenSymbol;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OpenSymbol;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OpenSymbol;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00:00Z</dcterms:created>
  <dc:creator>Mach</dc:creator>
  <dc:description/>
  <cp:keywords/>
  <dc:language>en-US</dc:language>
  <cp:lastModifiedBy>Lenovo</cp:lastModifiedBy>
  <cp:lastPrinted>2019-06-25T11:13:00Z</cp:lastPrinted>
  <dcterms:modified xsi:type="dcterms:W3CDTF">2020-12-18T09:39:00Z</dcterms:modified>
  <cp:revision>82</cp:revision>
  <dc:subject/>
  <dc:title>TITULNÍ STRANA</dc:title>
</cp:coreProperties>
</file>